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ая карта уро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 Максименко Дар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Школы в Англ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й результат обучения, в том числе и формирование УУД: </w:t>
      </w:r>
    </w:p>
    <w:p>
      <w:pPr>
        <w:pStyle w:val="Style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ые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.Сформировать языковые, фонетические навыки в рамках темы заняти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Формировать умение воспринимать на слух незнакомый текст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Тренировать умение работать с полученной информаци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Формировать учебно-познавательный интерес к новому учебному материалу и способам решения новой задач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Развить навыки сотрудничества со сверстниками в разных ситуациях, умение не создавать конфликтов и находить выходы из спорных ситуаций по теме урока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Сформировать коммуникативную компетентность в общении и сотрудничестве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 УУД: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Уметь осознанно и произвольно строить речевое высказывание в устной форм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формировать умение работать в паре и в группе, самостоятельно определять цели, роли, задавать вопросы, вырабатывать решения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б английском языке как средстве общения, позволяющем добиваться взаимопонимания с другими людьми, говорящими на нем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Тренировать умение анализировать, сравни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звить мотивы учебной деятельности и сформировать личностный смысл учения по теме урока</w:t>
      </w:r>
      <w:r>
        <w:rPr>
          <w:b/>
          <w:sz w:val="28"/>
          <w:szCs w:val="28"/>
        </w:rPr>
        <w:t xml:space="preserve"> 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>Ресурсы</w:t>
      </w:r>
      <w:r>
        <w:rPr>
          <w:sz w:val="28"/>
          <w:szCs w:val="28"/>
        </w:rPr>
        <w:t xml:space="preserve">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Учебник «Английский в фокусе 5», Ваулина Юлия Евгеньевна, Эванс Вирджиния, Подоляко Ольга Евгеньевна, Дули Дженни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нига для учител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идео и аудио по теме занят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арточки по тем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 </w:t>
      </w:r>
      <w:r>
        <w:rPr/>
        <w:t>Структура комбинированного урока</w:t>
      </w:r>
    </w:p>
    <w:tbl>
      <w:tblPr>
        <w:tblW w:w="15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45"/>
        <w:gridCol w:w="3240"/>
        <w:gridCol w:w="363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Этапы урок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ирование УУД</w:t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  <w:lang w:eastAsia="ru-RU"/>
              </w:rPr>
              <w:t>1. Организационный эта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Приветстви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ащихс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: Good morning, children. I’m glad to see you. Sit down. </w:t>
            </w:r>
          </w:p>
          <w:p>
            <w:pPr>
              <w:pStyle w:val="Style2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Style20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Учитель</w:t>
            </w:r>
            <w:r>
              <w:rPr>
                <w:i/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Today is …. All are present. </w:t>
            </w:r>
          </w:p>
          <w:p>
            <w:pPr>
              <w:pStyle w:val="Style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ay is it today?</w:t>
            </w:r>
          </w:p>
          <w:p>
            <w:pPr>
              <w:pStyle w:val="Style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ay was yesterday?</w:t>
            </w:r>
          </w:p>
          <w:p>
            <w:pPr>
              <w:pStyle w:val="Style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ay will be tomorrow?</w:t>
            </w:r>
          </w:p>
          <w:p>
            <w:pPr>
              <w:pStyle w:val="Style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ay comes after…?</w:t>
            </w:r>
          </w:p>
          <w:p>
            <w:pPr>
              <w:pStyle w:val="Style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ate is it today?</w:t>
            </w:r>
          </w:p>
          <w:p>
            <w:pPr>
              <w:pStyle w:val="Style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season is it now?</w:t>
            </w:r>
          </w:p>
          <w:p>
            <w:pPr>
              <w:pStyle w:val="Style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is the weather like today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.Приветствие учителя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ood morning, Darina Anatolyevna! We are glad to see you, too.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ащиеся отвечают на вопросы учител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формирование умения речевого взаимодействия на уровне фраз с соблюдением норм речевого этикет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ние умений психологической готовности к переходу от отдыха к учебной деятельности</w:t>
            </w:r>
          </w:p>
          <w:p>
            <w:pPr>
              <w:pStyle w:val="Style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6"/>
                <w:szCs w:val="26"/>
                <w:lang w:eastAsia="ru-RU"/>
              </w:rPr>
              <w:t xml:space="preserve"> Постановка цели и задач урока. Мотивация учебной деятельности учащихс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ка цели и задачи урока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: Your task is to watch a video, to listen. Be attentiv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: What do you think is the topic of our lesson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: Yes, you are right! Today we’ll speak about the schools in Britain. </w:t>
            </w:r>
            <w:r>
              <w:rPr>
                <w:sz w:val="28"/>
                <w:szCs w:val="28"/>
              </w:rPr>
              <w:t>(Да, вы правы! Сегодня мы будем говорить о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вторить цвета, школьные предметы, особенности образования в Англ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ащиеся смотрят незнакомое для них видео, стараются определить тему урока, высказывают свои предположения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: I think the topic of our lesson is The schools of England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целеполагания как постановки учебной задачи, умений планирования своей деятельности в соответствии с целевой установ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6"/>
                <w:szCs w:val="26"/>
                <w:lang w:eastAsia="ru-RU"/>
              </w:rPr>
              <w:t xml:space="preserve"> Актуализация знаний.</w:t>
            </w:r>
          </w:p>
          <w:p>
            <w:pPr>
              <w:pStyle w:val="Normal"/>
              <w:spacing w:lineRule="atLeast" w:line="240"/>
              <w:ind w:left="72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Просмотр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видео</w:t>
            </w:r>
            <w:r>
              <w:rPr>
                <w:i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: Look, please, at the blackboard. Can you see the sheets of paper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: They are magic. If you do the exercises correctly you will open two sheets and make a word of our lesson. Do you understand? So, let’s begin! Your first task is to complete the sentences with these words. Be attentive! There are odd words. You’ve got 1 min to thin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: Are you ready? Let’s check! The word are colorful. When you say the word say, please, what color it is. First say the word, then read a sentenc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: Very good! Well done! You may open one letter. What is i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: Yes, we ca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еники самостоятельно, глядя на доску, выполняют зада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…P: 1.primary, dark-blu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eleven, gra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secondary, light-gre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John Mason, yello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Monday, re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nine, dark-re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twenty, light-green; primary, re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 lunch, purple; sandwiches, yellow; canteen, purp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 football, orange; badminton, brow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 music, pink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открывают</w:t>
            </w:r>
            <w:r>
              <w:rPr>
                <w:i/>
                <w:sz w:val="28"/>
                <w:szCs w:val="28"/>
                <w:lang w:val="en-US"/>
              </w:rPr>
              <w:t xml:space="preserve"> 1 </w:t>
            </w:r>
            <w:r>
              <w:rPr>
                <w:i/>
                <w:sz w:val="28"/>
                <w:szCs w:val="28"/>
              </w:rPr>
              <w:t>букву</w:t>
            </w:r>
            <w:r>
              <w:rPr>
                <w:i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: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знавательные: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сознанного речевого высказывания.</w:t>
            </w:r>
          </w:p>
          <w:p>
            <w:pPr>
              <w:pStyle w:val="Style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уществление актуализации, систематизации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ранее знаний по теме, формирование умений создавать и работать по схеме.</w:t>
            </w:r>
          </w:p>
          <w:p>
            <w:pPr>
              <w:pStyle w:val="Style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и осуществление самостоятельного выбора в учебной и познавате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6"/>
                <w:szCs w:val="26"/>
                <w:lang w:eastAsia="ru-RU"/>
              </w:rPr>
              <w:t xml:space="preserve"> Первичное усвоение новых знаний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: The next task. You see I’ve got 3 envelopes, and I need 3 commands.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раздает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конверты</w:t>
            </w:r>
            <w:r>
              <w:rPr>
                <w:i/>
                <w:sz w:val="28"/>
                <w:szCs w:val="28"/>
                <w:lang w:val="uk-UA"/>
              </w:rPr>
              <w:t>, в которых находятся нарезки предложений</w:t>
            </w:r>
            <w:r>
              <w:rPr>
                <w:i/>
                <w:sz w:val="28"/>
                <w:szCs w:val="28"/>
                <w:lang w:val="en-US"/>
              </w:rPr>
              <w:t>)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ook, please at the envelopes. They are magic too. They have got names. How do you think what is your task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: Right you are! This command  have  to  choose only TRUE sentences, this one – only FALSE, and this NOT STATED. You choose sentences and put them in your envelopes. Do you understand? You’ve got 2 mi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: Your time’s out. Are you ready? Let’s check. Choo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ptain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: Fantastic! You may open three next letters. Captains, please, come here! What are they?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еники делятся на команды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: Our task is to choose the sentences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: Yes, we do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выполняют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питан команды выходит к доске, читает предложение, команда сверяют с доской, поднимают карточку с таким предложение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рывают</w:t>
            </w:r>
            <w:r>
              <w:rPr>
                <w:i/>
                <w:sz w:val="28"/>
                <w:szCs w:val="28"/>
                <w:lang w:val="en-US"/>
              </w:rPr>
              <w:t xml:space="preserve"> 3 </w:t>
            </w:r>
            <w:r>
              <w:rPr>
                <w:i/>
                <w:sz w:val="28"/>
                <w:szCs w:val="28"/>
              </w:rPr>
              <w:t>букв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: </w:t>
            </w:r>
            <w:r>
              <w:rPr>
                <w:b/>
                <w:sz w:val="28"/>
                <w:szCs w:val="28"/>
                <w:lang w:val="en-US"/>
              </w:rPr>
              <w:t>C H 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: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себя частью коллектив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команде</w:t>
            </w:r>
          </w:p>
          <w:p>
            <w:pPr>
              <w:pStyle w:val="Style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егулятивные: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, памяти, смекалки и сообразительности</w:t>
            </w:r>
          </w:p>
          <w:p>
            <w:pPr>
              <w:pStyle w:val="Normal"/>
              <w:snapToGrid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слушать себя и собеседника</w:t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6"/>
                <w:szCs w:val="26"/>
                <w:lang w:eastAsia="ru-RU"/>
              </w:rPr>
              <w:t xml:space="preserve"> Первичная проверка понимания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минутка</w:t>
            </w:r>
          </w:p>
          <w:p>
            <w:pPr>
              <w:pStyle w:val="Style20"/>
              <w:rPr>
                <w:rFonts w:eastAsia="Calibri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итель </w:t>
            </w:r>
            <w:r>
              <w:rPr>
                <w:sz w:val="28"/>
                <w:szCs w:val="28"/>
              </w:rPr>
              <w:t>организует обучающихся на выполнение физкультминутки.</w:t>
            </w:r>
          </w:p>
          <w:p>
            <w:pPr>
              <w:pStyle w:val="Style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 you tired? Let’s do some physical exercises!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s://yandex.ru/video/preview/526967263263071761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: Ok! And the last task for today. You see a picture from the video and your task is to guess what class it is. You work in commands. The faster command will be a winner. Do you understand? So begin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: Well done! The winner is command  number… Open the last letters. What are the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отгадывают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сло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по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зображения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: 1. It’s a Maths clas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It’s an Art clas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It’s a an Information Technologies clas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It’s a Foreign Languages clas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It’s a Food Technology clas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It’s a Science clas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It’s a Design and Technology class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: 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L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ммуникативные: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собственного мнения и позиции, способности аргументировать и координ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napToGrid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6"/>
                <w:szCs w:val="26"/>
                <w:lang w:eastAsia="ru-RU"/>
              </w:rPr>
              <w:t>Информация о домашнем задании, инструктаж по его выполнению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: Your home task for the next lesson is to do the project about our school and your favorite subjec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28"/>
                <w:szCs w:val="28"/>
                <w:lang w:val="en-US"/>
              </w:rPr>
            </w:pPr>
            <w:r>
              <w:rPr>
                <w:bCs/>
                <w:color w:val="170E02"/>
                <w:sz w:val="28"/>
                <w:szCs w:val="28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Рефлексия (подведение итогов занятия) Анализ и содержание итогов работы, формирование выводов по изученному материал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 xml:space="preserve"> создает условия для обратной связи (рефлексия в обе стороны):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Сегодня мы научились работать с информацией из неизвестного ранее текст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 xml:space="preserve"> предлагает обучающимся </w:t>
            </w:r>
          </w:p>
          <w:p>
            <w:pPr>
              <w:pStyle w:val="Style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ть окончания фраз: </w:t>
            </w:r>
            <w:r>
              <w:rPr>
                <w:i/>
                <w:sz w:val="28"/>
                <w:szCs w:val="28"/>
              </w:rPr>
              <w:t>Now I know…</w:t>
            </w:r>
          </w:p>
          <w:p>
            <w:pPr>
              <w:pStyle w:val="Style2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ow I can… I don’t know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бята </w:t>
            </w:r>
            <w:r>
              <w:rPr>
                <w:sz w:val="28"/>
                <w:szCs w:val="28"/>
              </w:rPr>
              <w:t>соотносят цель и результат учебной деятельности на уроке. Высказывают свои предположения: сравнивают уровень выполнения задания в начале и в конце урока. Внимательно слушают своих одноклассников.  Вспоминают, что нового узнали на уроке, что научились дел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</w:t>
            </w:r>
            <w:r>
              <w:rPr>
                <w:sz w:val="28"/>
                <w:szCs w:val="28"/>
              </w:rPr>
              <w:t xml:space="preserve">выбирают окончания фразы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собственной внутренней оценко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оценки результатов деятельности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й структурировать знания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ние выражать свои мысли, составлять устные монологические высказывания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умение оценивать усвоенное содержание </w:t>
            </w:r>
          </w:p>
        </w:tc>
      </w:tr>
    </w:tbl>
    <w:p>
      <w:pPr>
        <w:pStyle w:val="Normal"/>
        <w:spacing w:lineRule="atLeast" w:line="2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orient="landscape" w:w="16838" w:h="11906"/>
      <w:pgMar w:left="72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 Знак Знак1"/>
    <w:basedOn w:val="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5269672632630717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2:06:00Z</dcterms:created>
  <dc:creator>User</dc:creator>
  <dc:description/>
  <cp:keywords/>
  <dc:language>en-US</dc:language>
  <cp:lastModifiedBy>Admin</cp:lastModifiedBy>
  <cp:lastPrinted>2014-08-29T08:56:00Z</cp:lastPrinted>
  <dcterms:modified xsi:type="dcterms:W3CDTF">2025-11-12T07:41:00Z</dcterms:modified>
  <cp:revision>7</cp:revision>
  <dc:subject/>
  <dc:title/>
</cp:coreProperties>
</file>